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ADVANCE CAR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OISES PEDRO PIN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A AUGUSTA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SABEL JOA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ARIDADE CELESTI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RGE BRI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URIEL VENTU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STEVE GASPA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SABEL CABINGAN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LILIANA BARRADA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DER QUEIROZ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IO VILHE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LBERTO JAIM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SABEL CABINGAN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EANDRO DE SOUS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UCIA MIG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WILSON SEBASTIÃ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UGUSTO SASSUNG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TONIO SANTA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GARIDA MIG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ERNANDA DA SILV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EORGE JACINT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OQUE CAMUEJ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TONIA RODRIGU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ANIEL DIVUILA</w:t>
      </w:r>
    </w:p>
    <w:p>
      <w:pPr>
        <w:pStyle w:val="Normal"/>
        <w:ind w:left="502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04:00Z</dcterms:created>
  <dc:creator>Padrao</dc:creator>
  <dc:description/>
  <cp:keywords/>
  <dc:language>en-US</dc:language>
  <cp:lastModifiedBy>Carmo Sousa</cp:lastModifiedBy>
  <cp:lastPrinted>2018-12-17T11:49:00Z</cp:lastPrinted>
  <dcterms:modified xsi:type="dcterms:W3CDTF">2019-04-22T15:08:00Z</dcterms:modified>
  <cp:revision>149</cp:revision>
  <dc:subject/>
  <dc:title>DECLARAÇÃO</dc:title>
</cp:coreProperties>
</file>